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lete the following questions using your fitness tests, match analysis results and the national averag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atch analysis schedul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two strengths you identified from the match analysis schedule and for each give an example of the effect this had on you in the gam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81610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3pt" to="404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Strength 1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91770</wp:posOffset>
                </wp:positionV>
                <wp:extent cx="3543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1pt" to="404.9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Effect on gam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86690</wp:posOffset>
                </wp:positionV>
                <wp:extent cx="3543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pt" to="404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81610</wp:posOffset>
                </wp:positionV>
                <wp:extent cx="3543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3pt" to="404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72085</wp:posOffset>
                </wp:positionV>
                <wp:extent cx="3543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55pt" to="404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Strength 2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91770</wp:posOffset>
                </wp:positionV>
                <wp:extent cx="3543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1pt" to="404.9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Effect on gam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86690</wp:posOffset>
                </wp:positionV>
                <wp:extent cx="3543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pt" to="404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81610</wp:posOffset>
                </wp:positionV>
                <wp:extent cx="3543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3pt" to="404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two weaknesses you identified from the match analysis schedule and for each give an example of the effect this had on you in the gam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81610</wp:posOffset>
                </wp:positionV>
                <wp:extent cx="3543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3pt" to="404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Weakness 1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91770</wp:posOffset>
                </wp:positionV>
                <wp:extent cx="3543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1pt" to="404.9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Effect on gam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86690</wp:posOffset>
                </wp:positionV>
                <wp:extent cx="3543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pt" to="404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81610</wp:posOffset>
                </wp:positionV>
                <wp:extent cx="3543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3pt" to="404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72085</wp:posOffset>
                </wp:positionV>
                <wp:extent cx="3543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55pt" to="404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Weakness 2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91770</wp:posOffset>
                </wp:positionV>
                <wp:extent cx="3543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1pt" to="404.9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Effect on gam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86690</wp:posOffset>
                </wp:positionV>
                <wp:extent cx="3543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pt" to="404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81610</wp:posOffset>
                </wp:positionV>
                <wp:extent cx="3543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3pt" to="404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tandardised tests</w:t>
      </w:r>
    </w:p>
    <w:p>
      <w:pPr>
        <w:pStyle w:val="Normal"/>
        <w:ind w:left="7200" w:firstLine="72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result of your multi stage fitness tes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208280</wp:posOffset>
                </wp:positionV>
                <wp:extent cx="1257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4pt" to="269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Result:</w:t>
        <w:tab/>
        <w:tab/>
        <w:tab/>
        <w:tab/>
      </w:r>
    </w:p>
    <w:p>
      <w:pPr>
        <w:pStyle w:val="Normal"/>
        <w:tabs>
          <w:tab w:val="clear" w:pos="720"/>
          <w:tab w:val="left" w:pos="345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e the national averages see how you compared to other people your age.  What was the result?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82880</wp:posOffset>
                </wp:positionV>
                <wp:extent cx="1257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4pt" to="269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National average:</w:t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result of your 35m Sprint tes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210820</wp:posOffset>
                </wp:positionV>
                <wp:extent cx="1257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6pt" to="269.9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Result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e the national averages see how you compared to other people your age.  What was the result?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182880</wp:posOffset>
                </wp:positionV>
                <wp:extent cx="1257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4pt" to="269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National average: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result of your Illinois Agility tes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210820</wp:posOffset>
                </wp:positionV>
                <wp:extent cx="1257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6pt" to="269.9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Result: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e the national averages see how you compared to other people your age.  What was the result?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82880</wp:posOffset>
                </wp:positionV>
                <wp:extent cx="1257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4pt" to="269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National average:</w:t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oal/target Setting</w:t>
      </w:r>
    </w:p>
    <w:p>
      <w:pPr>
        <w:pStyle w:val="Normal"/>
        <w:ind w:left="360" w:first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t your self a goal for next year in each of your tests, remember to be realistic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203200</wp:posOffset>
                </wp:positionV>
                <wp:extent cx="1485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pt" to="332.9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Multi Stage fitness test: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1485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6pt" to="33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35m Sprint test:</w:t>
        <w:tab/>
        <w:tab/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193040</wp:posOffset>
                </wp:positionV>
                <wp:extent cx="1485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2pt" to="332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llinois Agility Run:</w:t>
        <w:tab/>
        <w:tab/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u w:val="single"/>
      </w:rPr>
    </w:pPr>
    <w:r>
      <w:rPr>
        <w:rFonts w:cs="Tahoma" w:ascii="Tahoma" w:hAnsi="Tahoma"/>
        <w:b/>
        <w:u w:val="single"/>
      </w:rPr>
      <w:t>Preparation of the Body</w:t>
    </w:r>
  </w:p>
  <w:p>
    <w:pPr>
      <w:pStyle w:val="Header"/>
      <w:jc w:val="center"/>
      <w:rPr>
        <w:rFonts w:ascii="Tahoma" w:hAnsi="Tahoma" w:cs="Tahoma"/>
        <w:b/>
        <w:b/>
        <w:u w:val="single"/>
      </w:rPr>
    </w:pPr>
    <w:r>
      <w:rPr>
        <w:rFonts w:cs="Tahoma" w:ascii="Tahoma" w:hAnsi="Tahoma"/>
        <w:b/>
        <w:u w:val="single"/>
      </w:rPr>
      <w:t>Analysing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20:00Z</dcterms:created>
  <dc:creator>hamiltonp</dc:creator>
  <dc:description/>
  <cp:keywords/>
  <dc:language>en-US</dc:language>
  <cp:lastModifiedBy>hamiltonp</cp:lastModifiedBy>
  <cp:lastPrinted>2010-11-09T10:02:00Z</cp:lastPrinted>
  <dcterms:modified xsi:type="dcterms:W3CDTF">2010-11-09T10:09:00Z</dcterms:modified>
  <cp:revision>2</cp:revision>
  <dc:subject/>
  <dc:title>Complete the following questions using your fitness tests, match analysis results and the national averages</dc:title>
</cp:coreProperties>
</file>